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highlight w:val="yellow"/>
        </w:rPr>
        <w:t>Projet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sieur le Maire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ôtel de ville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……………………….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pie :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ef de ser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le Ma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 suis en poste depuis maintenant xxx années sur la ville avec un contrat précaire car j’effectue le remplacement d’agents mala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tte situation me pèse maintenant car je ne vois aucun avenir professionnel et familial au sein de la vi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ffet, il devient pour moi difficile de vivre cette situation, car de ce fait je ne peux envisager aucun projet immobilier ni professionnel étant donné cette situation très particulière que je v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haite savoir s’il serait peut-être possible d’être nommée stagiaire sur ce poste ou un autre poste de cantine sur la vill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’ai su que sur la cantine Jean Jaurès un agent  d’entretien devait occuper prochainement un poste d’ATSEM étant donné qu’elle a eu son concour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  <w:t>Veuillez agréer Monsieur le Maire, à l’assurance de ma considération distingu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24:00Z</dcterms:created>
  <dc:creator>seb</dc:creator>
  <dc:description/>
  <cp:keywords/>
  <dc:language>en-US</dc:language>
  <cp:lastModifiedBy>CAMILIERI</cp:lastModifiedBy>
  <dcterms:modified xsi:type="dcterms:W3CDTF">2010-06-20T14:33:00Z</dcterms:modified>
  <cp:revision>5</cp:revision>
  <dc:subject/>
  <dc:title>Monsieur le Maire,</dc:title>
</cp:coreProperties>
</file>